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50417821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862059902"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136451863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38615356"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